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/>
          <w:smallCaps/>
          <w:sz w:val="24"/>
          <w:szCs w:val="24"/>
        </w:rPr>
        <w:t>2019-2022</w:t>
      </w:r>
    </w:p>
    <w:p>
      <w:pPr>
        <w:pStyle w:val="Normal"/>
        <w:spacing w:lineRule="exact" w:line="240" w:before="0" w:after="0"/>
        <w:ind w:left="2832" w:firstLine="708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: 2021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rządzanie innowacjam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P/C-1.12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idia Kaliszcz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idia Kaliszczak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.</w:t>
      </w:r>
      <w:r>
        <w:rPr>
          <w:rFonts w:cs="Corbel" w:ascii="Corbel" w:hAnsi="Corbel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Corbel" w:hAnsi="Corbel"/>
          <w:b w:val="false"/>
          <w:szCs w:val="24"/>
        </w:rPr>
        <w:t>×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.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kategorii i zasad funkcjonowania rynku i gospodar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</w:t>
      </w:r>
      <w:r>
        <w:rPr>
          <w:rFonts w:cs="Corbel" w:ascii="Corbel" w:hAnsi="Corbel"/>
          <w:sz w:val="24"/>
          <w:szCs w:val="24"/>
          <w:lang w:val="pl-PL"/>
        </w:rPr>
        <w:t>.</w:t>
      </w:r>
      <w:r>
        <w:rPr>
          <w:rFonts w:cs="Corbel" w:ascii="Corbel" w:hAnsi="Corbel"/>
          <w:sz w:val="24"/>
          <w:szCs w:val="24"/>
        </w:rPr>
        <w:t xml:space="preserve">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kazanie wiedzy w zakresie istoty, rodzajów oraz uwarunkowań kreowania i metod wdrażania innow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cenie umiejętności sprawnego zarządzania procesami innowacyjnym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. Efekty uczenia się dla przedmiotu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98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 zdefiniowanego dla przedmiot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efiniuje podstawowe pojęcia z zakresu innowacyjności, rozróżnia różne typy innowacji i charakteryzuje znaczenie innowacji w procesach gospodarczych, objaśnia warunki, zasady, metody i techniki sprawnego wdrażania innowacji oraz rozumie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oddziaływanie innowacji na zmiany struktur gospodarcz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ezentuje i analizuje zjawiska innowacji i ich uwarunkowania w przedsiębiorstwie, formułuje problemy ekonomiczne i wskazuje na ich optymalne rozwiązanie w oparciu o wdrażane różnego rodzaju innowacje, na podstawie przykładów z praktyki gospodarczej w zakresie sposobów i efektów wdrożenia innowacj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trafi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przygotować indywidualne i grupowe prace pisemne oraz wystąpienia ustne z wykorzystaniem technik multimedialnych dotyczących problematyki zarządzania innowacjami; ma świadomość współodpowiedzialności za realizowane zadania zespołow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U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est świadomy znaczenia projektów rozwoju i zarządzania innowacjami na rzecz społeczeństwa, przejawia aktywną i twórczą postawę wobec poszukiwania przedsiębiorczych i innowacyjnych rozwiązań problemó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.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wykładów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lasyfikacja innowacji i istota procesu innow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trzeba innowacyjności – aspekt konkurencyjności przedsiębiorst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Innowacja jako rezultat twórczości (pomysłowości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Wewnętrzne uwarunkowania innowacyjności; Przywództwo i proinnowacyjna kultura organizacji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>Zewnętrzne uwarunkowania tworzenia innowacji</w:t>
            </w:r>
            <w:r>
              <w:rPr>
                <w:rFonts w:cs="Corbel" w:ascii="Corbel" w:hAnsi="Corbel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la otoczenia w stymulowaniu innowacyjności przedsiębiorstw.</w:t>
            </w:r>
          </w:p>
        </w:tc>
      </w:tr>
    </w:tbl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lasyczne i nowoczesne podejścia do procesu innow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 strategii innowacyj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szłościowe formy organizacji przedsiębiorst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nowym produktem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istota nowego produk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- strategiczny charakter zarządzania nowym produktem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kreowanie nowego produktu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zarządzanie marką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oces rozwoju nowego produktu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zarządzanie cyklem życia nowego produktu</w:t>
            </w:r>
          </w:p>
        </w:tc>
      </w:tr>
      <w:tr>
        <w:trPr>
          <w:trHeight w:val="4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tudia przypadków – przykłady innowacyjności w różnych organizacjach; </w:t>
            </w:r>
          </w:p>
        </w:tc>
      </w:tr>
    </w:tbl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18"/>
          <w:szCs w:val="18"/>
        </w:rPr>
      </w:pPr>
      <w:r>
        <w:rPr>
          <w:rFonts w:cs="Corbel" w:ascii="Corbel" w:hAnsi="Corbel"/>
          <w:b w:val="false"/>
          <w:caps w:val="false"/>
          <w:smallCaps w:val="fals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Wykład: Metody podające – wykład informacyjny i problemowy, z wykorzystaniem technik multimedialn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rbel" w:ascii="Corbel" w:hAnsi="Corbel"/>
          <w:sz w:val="24"/>
          <w:szCs w:val="24"/>
        </w:rPr>
        <w:t>Ćwiczenia: Metody aktywizujące – dyskusja moderowana; analiza przykładów (</w:t>
      </w:r>
      <w:r>
        <w:rPr>
          <w:rFonts w:cs="Corbel" w:ascii="Corbel" w:hAnsi="Corbel"/>
          <w:i/>
          <w:iCs/>
          <w:sz w:val="24"/>
          <w:szCs w:val="24"/>
        </w:rPr>
        <w:t>case study</w:t>
      </w:r>
      <w:r>
        <w:rPr>
          <w:rFonts w:cs="Corbel" w:ascii="Corbel" w:hAnsi="Corbel"/>
          <w:sz w:val="24"/>
          <w:szCs w:val="24"/>
        </w:rPr>
        <w:t>) – praca indywidualna i zespołowe (projekt).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Możliwość wykorzystania platformy MS Teams.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egzamin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ace typu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case study</w:t>
            </w:r>
            <w:r>
              <w:rPr>
                <w:rFonts w:cs="Corbel" w:ascii="Corbel" w:hAnsi="Corbel"/>
                <w:sz w:val="24"/>
                <w:szCs w:val="24"/>
              </w:rPr>
              <w:t xml:space="preserve"> – indywidualne i zespoł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praca </w:t>
            </w:r>
            <w:r>
              <w:rPr>
                <w:rFonts w:cs="Corbel" w:ascii="Corbel" w:hAnsi="Corbel"/>
                <w:sz w:val="24"/>
                <w:szCs w:val="24"/>
              </w:rPr>
              <w:t>zespołowa – projekt zarządzania nowym produktem,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bserwacja w trakcie zajęć, prace</w:t>
            </w:r>
            <w:r>
              <w:rPr>
                <w:rFonts w:cs="Corbel" w:ascii="Corbel" w:hAnsi="Corbel"/>
                <w:sz w:val="24"/>
                <w:szCs w:val="24"/>
              </w:rPr>
              <w:t xml:space="preserve"> indywidualne i zespołow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Ustalenie oceny z zaliczenia ćwiczeń na podstawie ocen cząstkowych otrzymywanych w trakcie semestru za określone prace studenta (analiza case study i projekt zespołowy pt. Zarządzanie nowym produktem) oraz aktywności na zajęciach, potwierdzonej udziałem w dyskusji oraz wszystkimi obecnościami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aga ocen cząstkowych: analiza case study  – 35%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                                                    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rojekt zespołowy – 50%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                                                    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aktywność – 15%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Ocena 5,0 z ćwiczeń umożliwia zwiększenie oceny z egzaminu 0 0,5 stopnia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Egzamin pisemny problemowy, warunkiem uzyskania pozytywnej oceny jest udzielenie 51% poprawnych odpowiedz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 (</w:t>
            </w:r>
            <w:r>
              <w:rPr>
                <w:rFonts w:eastAsia="Cambria" w:cs="Corbel" w:ascii="Corbel" w:hAnsi="Corbel"/>
                <w:sz w:val="24"/>
                <w:szCs w:val="24"/>
              </w:rPr>
              <w:t>przygotowanie do ćwiczeń (dyskusja),  przygotowanie pracy indywidualnej (case study) oraz zespołowej z wykorzystaniem prezentacji multimedialnej; przygotowanie do egzaminu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4548"/>
      </w:tblGrid>
      <w:tr>
        <w:trPr>
          <w:trHeight w:val="397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hyperlink r:id="rId2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 xml:space="preserve">Knosala R., Boratyńska-Sala A., Jurczyk-Bunkowska M., 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Zarządzanie innowacjami, </w:t>
            </w:r>
            <w:hyperlink r:id="rId3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PWE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, Warszawa 2014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 xml:space="preserve">Karlik M., 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Zarządzanie innowacjami w przedsiębiorstwie, </w:t>
            </w:r>
            <w:hyperlink r:id="rId5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Poltext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, </w:t>
            </w: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  <w:lang w:eastAsia="pl-PL"/>
              </w:rPr>
              <w:t xml:space="preserve">Wydanie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1, Warszawa 2013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Footnote"/>
              <w:numPr>
                <w:ilvl w:val="0"/>
                <w:numId w:val="3"/>
              </w:numPr>
              <w:ind w:left="318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is J.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Innowacyjny model biznesowy – sposób na zwiększenie przewagi konkurencyjnej, Przedsiębiorczość i zarządzanie, B.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Kożuch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 (</w:t>
            </w:r>
            <w:r>
              <w:rPr>
                <w:rFonts w:cs="Corbel" w:ascii="Corbel" w:hAnsi="Corbel"/>
                <w:sz w:val="24"/>
                <w:szCs w:val="24"/>
              </w:rPr>
              <w:t>red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.), </w:t>
            </w:r>
            <w:r>
              <w:rPr>
                <w:rFonts w:cs="Corbel" w:ascii="Corbel" w:hAnsi="Corbel"/>
                <w:sz w:val="24"/>
                <w:szCs w:val="24"/>
              </w:rPr>
              <w:t>wyd. SAN tom XIC, zeszyt 13 cz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.</w:t>
            </w:r>
            <w:r>
              <w:rPr>
                <w:rFonts w:cs="Corbel" w:ascii="Corbel" w:hAnsi="Corbel"/>
                <w:sz w:val="24"/>
                <w:szCs w:val="24"/>
              </w:rPr>
              <w:t xml:space="preserve"> II, 2013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aliszczak L., Sieradzka K., Zachowania przedsiębiorcze, Spatium, Radom-Rzeszów, 2018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rządzanie kreatywnością i innowacją, Techniki twórczego myślenia. Harward Business Essentials. Mt Biznes, Konstancin – Jeziorna 2005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Innowacje w strategii rozwoju organizacji w Unii Europejskiej, W. Janasz (red.), Difin, Warszawa 200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orbel" w:hAnsi="Corbel" w:cs="Corbe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orbel" w:hAnsi="Corbel" w:cs="Corbe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rbel" w:hAnsi="Corbel" w:cs="Corbel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rbel" w:hAnsi="Corbel" w:cs="Corbel"/>
      <w:sz w:val="24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ewsmain1">
    <w:name w:val="newsmain1"/>
    <w:qFormat/>
    <w:rPr>
      <w:rFonts w:ascii="Verdana" w:hAnsi="Verdana" w:cs="Verdana"/>
      <w:color w:val="808080"/>
      <w:sz w:val="17"/>
      <w:szCs w:val="17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lkar.pl/knosala-ryszard-boratynska-sala-anna-jurczyk-bunkowska-magdalena" TargetMode="External"/><Relationship Id="rId3" Type="http://schemas.openxmlformats.org/officeDocument/2006/relationships/hyperlink" Target="http://selkar.pl/s?avn%5B14%5D=PWE" TargetMode="External"/><Relationship Id="rId4" Type="http://schemas.openxmlformats.org/officeDocument/2006/relationships/hyperlink" Target="http://selkar.pl/karlik-marcin" TargetMode="External"/><Relationship Id="rId5" Type="http://schemas.openxmlformats.org/officeDocument/2006/relationships/hyperlink" Target="http://selkar.pl/s?avn%5B14%5D=Poltext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7:09:00Z</dcterms:created>
  <dc:creator>User</dc:creator>
  <dc:description/>
  <cp:keywords/>
  <dc:language>en-US</dc:language>
  <cp:lastModifiedBy>Jadwiga Pawłowska-Mielech</cp:lastModifiedBy>
  <cp:lastPrinted>2017-02-15T13:41:00Z</cp:lastPrinted>
  <dcterms:modified xsi:type="dcterms:W3CDTF">2020-12-09T10:37:00Z</dcterms:modified>
  <cp:revision>13</cp:revision>
  <dc:subject/>
  <dc:title/>
</cp:coreProperties>
</file>